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ormulario 4.2.2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7165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plicaciones críticas: APLICACIÓN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Utilizada por:</w:t>
                                <w:t>Umbral de recuperación</w:t>
                                <w:t>Observa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pto. Ba</w:t>
                                <w:t>&lt; x días</w:t>
                                <w:t>Dpto. Bb</w:t>
                                <w:t>&lt; y días</w:t>
                                <w:t>Dpto. Bc</w:t>
                                <w:t>&lt; z dí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95pt;width:384.55pt;height:569.9pt" coordorigin="360,279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279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plicaciones críticas: APLICACIÓN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Utilizada por:</w:t>
                          <w:t>Umbral de recuperación</w:t>
                          <w:t>Observa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pto. Ba</w:t>
                          <w:t>&lt; x días</w:t>
                          <w:t>Dpto. Bb</w:t>
                          <w:t>&lt; y días</w:t>
                          <w:t>Dpto. Bc</w:t>
                          <w:t>&lt; z dí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60;top:1083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7;top:10844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3;top:1083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11:00Z</dcterms:created>
  <dc:creator>.</dc:creator>
  <dc:description/>
  <dc:language>en-US</dc:language>
  <cp:lastModifiedBy>.</cp:lastModifiedBy>
  <dcterms:modified xsi:type="dcterms:W3CDTF">2006-07-16T09:43:00Z</dcterms:modified>
  <cp:revision>4</cp:revision>
  <dc:subject/>
  <dc:title>Formulario 4</dc:title>
</cp:coreProperties>
</file>